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2.02.2026г.                               </w:t>
        <w:tab/>
        <w:t>с. Усть-Бюр</w:t>
        <w:tab/>
        <w:t xml:space="preserve">                                     № 7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0" w:name="_Hlk127354740"/>
      <w:bookmarkEnd w:id="0"/>
      <w:r>
        <w:rPr>
          <w:b/>
          <w:sz w:val="26"/>
          <w:szCs w:val="26"/>
        </w:rPr>
        <w:t>Об утверждении стоим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рантированного перечн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по погребению гражда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 01 февраля 2026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bookmarkStart w:id="1" w:name="_Hlk127354740"/>
      <w:bookmarkStart w:id="2" w:name="_Hlk127354740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 14 Федерального Закона от 06.10.2003г.  № 131-ФЗ "Об общих принципах организации местного самоуправления в Российской Федерации" (с последующими изменениями) и с п. 3 ст. 9 Федерального Закона от 12.01.1996г. № 8-ФЗ «О погребении и похоронном деле» (с последующими изменениями), руководствуясь Уставом сельского поселения Усть-Бюрского сельсовета Усть-Абаканского муниципального района Республики Хакасия, администрация Усть-Бюр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оимость услуг, предоставляемых согласно гарантирова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ня услуг по погребению умерших граждан с 01 февраля 2026г. 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бнародовать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спространяется на правоотношения, возникшие с 01 февраля 202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Е.А. Харитон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АЮ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Е.А. Харито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                                                                                                                                                                                  Министерство труда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ой защи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спублики Хакасия              </w:t>
      </w:r>
    </w:p>
    <w:p>
      <w:pPr>
        <w:pStyle w:val="Normal"/>
        <w:rPr/>
      </w:pPr>
      <w:r>
        <w:rPr>
          <w:sz w:val="26"/>
          <w:szCs w:val="26"/>
        </w:rPr>
        <w:t xml:space="preserve">_________ Т.Н. Раменская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тоимость услуг, предо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но гарантированного</w:t>
      </w:r>
    </w:p>
    <w:p>
      <w:pPr>
        <w:pStyle w:val="Normal"/>
        <w:jc w:val="center"/>
        <w:rPr/>
      </w:pPr>
      <w:r>
        <w:rPr>
          <w:sz w:val="26"/>
          <w:szCs w:val="26"/>
        </w:rPr>
        <w:t>перечня услуг по погребению, действующих на территории</w:t>
      </w:r>
    </w:p>
    <w:p>
      <w:pPr>
        <w:pStyle w:val="Normal"/>
        <w:jc w:val="center"/>
        <w:rPr/>
      </w:pPr>
      <w:r>
        <w:rPr>
          <w:sz w:val="26"/>
          <w:szCs w:val="26"/>
        </w:rPr>
        <w:t>Усть-Бюрского сельсовета с 01 февраля 202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5"/>
        <w:gridCol w:w="144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 необходимых для погреб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Гроб стандартный строганный из материалов толщиной 25-32 мм, обитый внутри и снаружи тканью х/б с подушкой из струж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вал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х/б полотенца 2 шт. по 4 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й крес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гроба и других принадлежностей для погребения не более 1 ч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умершего от дома (морга) к месту погребения не более 3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 умершег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ка могил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 умерш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стоимость услуг по погреб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2,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6-02-03T15:39:00Z</cp:lastPrinted>
  <dcterms:modified xsi:type="dcterms:W3CDTF">2026-02-03T08:42:00Z</dcterms:modified>
  <cp:revision>167</cp:revision>
  <dc:subject/>
  <dc:title> </dc:title>
</cp:coreProperties>
</file>